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quation solving method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sz w:val="22"/>
          <w:szCs w:val="22"/>
        </w:rPr>
        <w:t>//A method for numerically solving equations</w:t>
        <w:tab/>
        <w:tab/>
        <w:tab/>
        <w:tab/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equations of two variables, with a single variable on the left side of the equal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e ‘x’ given ‘y’ and f(x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[Calculates the reverse function, e.g. arcsin() from sin(), log() from x^y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=f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 known interval containing a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= 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 = 100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f f(b) &gt; f(a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64 times</w:t>
        <w:tab/>
        <w:tab/>
        <w:tab/>
        <w:t>(alternative, repeat until abs(a-b) &lt; 0.0001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t = (a+b)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if f(t) &lt; y then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a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else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b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e</w:t>
        <w:tab/>
        <w:tab/>
        <w:tab/>
        <w:tab/>
        <w:tab/>
        <w:t>(descending curve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64 times</w:t>
        <w:tab/>
        <w:tab/>
        <w:tab/>
        <w:t>(alternative, repeat until abs(a-b) &lt; 0.000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 = (a+b)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if f(t) &gt; y th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el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b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ck that f(t) ≈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ution is x =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error in the result is approximately (a-b) / (2 ^ repeat tim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result can be checked by using the result in the original equat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find the roots of the equation, use y=0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o known interv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=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=1</w:t>
      </w:r>
    </w:p>
    <w:p>
      <w:pPr>
        <w:pStyle w:val="Normal"/>
        <w:rPr/>
      </w:pPr>
      <w:r>
        <w:rPr>
          <w:b/>
          <w:sz w:val="22"/>
          <w:szCs w:val="22"/>
        </w:rPr>
        <w:t>t = 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f f(a) &lt; y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while f(b) &lt; y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prevb =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b = 2 *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a = prevb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e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while f(b) &gt; 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prevb =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b = 2 *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 = prevb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]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process the method from step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solutions with x &lt; 0, repeat this process starting with b = 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Multiple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Choose a large interval, e.g. -1000000 to 100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Choose random values for ‘a’ and ‘b’, with b &gt;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 Process method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 Repeat steps 3.2 and 3.3 a number of times. Keep a list of solutions found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hod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equations of the form y = f(x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 y=0 to find the roots of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eturned values are the values of x that result in the given value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olve(a, fa, b, fb, 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 = (a+b)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‘ sign() -&gt;  +1 or 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f sign(fa-y) &lt;&gt; sign(fb-y) and abs(a-b) &lt; 0.0001 then</w:t>
      </w:r>
    </w:p>
    <w:p>
      <w:pPr>
        <w:pStyle w:val="Normal"/>
        <w:rPr/>
      </w:pPr>
      <w:r>
        <w:rPr>
          <w:sz w:val="22"/>
          <w:szCs w:val="22"/>
        </w:rPr>
        <w:tab/>
        <w:tab/>
        <w:t>ouput c</w:t>
        <w:tab/>
        <w:tab/>
        <w:tab/>
        <w:tab/>
        <w:tab/>
        <w:tab/>
        <w:tab/>
        <w:tab/>
        <w:t>‘ found a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se</w:t>
      </w:r>
    </w:p>
    <w:p>
      <w:pPr>
        <w:pStyle w:val="Normal"/>
        <w:rPr/>
      </w:pPr>
      <w:r>
        <w:rPr>
          <w:sz w:val="22"/>
          <w:szCs w:val="22"/>
        </w:rPr>
        <w:tab/>
        <w:tab/>
        <w:t>fc = f(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olve( a, fa, c, fc, y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s-ES"/>
        </w:rPr>
        <w:t>solve( c, fc, b, fb, y )</w:t>
      </w:r>
    </w:p>
    <w:p>
      <w:pPr>
        <w:pStyle w:val="Normal"/>
        <w:ind w:firstLine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d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d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method finds multiple solutions in the interval a to 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Mark McIlroy, January 2010. April Version 1.3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9:00Z</dcterms:created>
  <dc:creator>Customer</dc:creator>
  <dc:description/>
  <cp:keywords/>
  <dc:language>en-US</dc:language>
  <cp:lastModifiedBy>Global Gossip</cp:lastModifiedBy>
  <dcterms:modified xsi:type="dcterms:W3CDTF">2010-04-12T04:49:00Z</dcterms:modified>
  <cp:revision>29</cp:revision>
  <dc:subject/>
  <dc:title> A method for numerically solving equations</dc:title>
</cp:coreProperties>
</file>